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212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6" t="-3136" r="-5106" b="-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/>
        <w:t>Анжеро-Судженского городского округа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«____»  _____________________  2025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Анжеро-</w:t>
      </w:r>
      <w:r>
        <w:rPr>
          <w:b/>
          <w:color w:val="000000"/>
          <w:sz w:val="28"/>
          <w:szCs w:val="28"/>
        </w:rPr>
        <w:t>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000000"/>
          <w:szCs w:val="28"/>
        </w:rPr>
      </w:pPr>
      <w:r>
        <w:rPr>
          <w:color w:val="000000"/>
        </w:rPr>
        <w:tab/>
        <w:tab/>
        <w:t xml:space="preserve">Руководствуясь статье 83 Бюджетного кодекса Российской Федерации, статьей  52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соответствии с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коном Кемеровской области - Кузбасса от 23 апреля 2025 года № 42-ОЗ «О внесении изменений в Закон Кемеровской области – Кузбасса «Об областном бюджете на 2025 год и на плановый период 2026 и 2027 годов», </w:t>
      </w:r>
      <w:r>
        <w:rPr>
          <w:color w:val="000000"/>
        </w:rPr>
        <w:t xml:space="preserve">уведомлением Министерства финансов Кузбасса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т 21 апреля 2025 года № 984/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color w:val="000000"/>
        </w:rPr>
        <w:t xml:space="preserve"> ходатайствами бюджетных учреждений, Совет народных депутатов Анжеро-Судженского городского округа</w:t>
      </w:r>
    </w:p>
    <w:p>
      <w:pPr>
        <w:pStyle w:val="TextBody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народных депутатов Анжеро-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 учетом изменений и дополнений:  от 02 апреля 2025 года № 356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</w:t>
      </w:r>
      <w:r>
        <w:rPr>
          <w:bCs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Утвердить основные характеристики местного бюджета на 2025 год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в сумме  3881271,4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в сумме  4049243,8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местного бюджета в сумме 167972,4 тыс. рублей, или  10,0   процента от объема доходов местного бюджета на 2025 год б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местного бюджета на плановый период 2026 и 2027 годов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щий объем доходов на 2026 год в сумме 3809426,6 тыс. рублей и на 2027 год в сумме  3902739,9 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на 2026 год в сумме  3870091,8  тыс. рублей и на 2027 год в сумме  3966652,6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местного бюджета на 2026 год в сумме 60665,2 тыс. рублей или  10,0 процентов от объема доходов местного бюджета на 2026 год без учета безвозмездных поступлений и дополнительного норматива отчислений от налога на доходы физических лиц, и на 2027 год в сумме 63882,7 тыс. рублей или  10,0 процентов 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в пункте 4 подпункты 4.4 и 4.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4. утвердить общий объем бюджетных ассигнований на реализацию публичных нормативных обязательств на 2025 год в сумме 58956,2 тыс. рублей, на 2026 год в сумме 58864,2 тыс. рублей, на 2027 год в сумме 58864,2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4.6. утвердить общий объем бюджетных ассигнований, направляемых на выявление объектов накопленного вреда окружающей среде и (или) организацию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2025 год в сумме 15053,1 тыс. рублей, на 2026 год в сумме 63,0 тыс. рублей, на 2027 год в сумме 64,0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.3. пункт 7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7. утвердить объем бюджетных ассигнований муниципального дорожного фонда Анжеро-Судженского городского округа на 2025 год в сумме 40379,0 тыс. рублей, на 2026 год в сумме 36707,0 тыс. рублей, на 2027 год в сумме 36076,0 тыс. рублей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ункте  8 подпункты 8.1, 8.2, 8.3, 8.4, 8.5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8.1. утвердить общий объем межбюджетных трансфертов, получаемых из областного бюджета, на 2025 год в сумме  2792118,3 тыс. рублей, на 2026 год в сумме  2634762,6 тыс. рублей, на 2027 год в сумме  2653350,9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твердить объем дотаций местному бюджету на 2025 год в сумме 423514,8 тыс. рублей, на 2026 год в сумме 344818,0 тыс. рублей, на 2027 год в сумме 293993,0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утвердить объем субсидий местному бюджету на 2025 год в сумме 421840,6 тыс. рублей, на 2026 год в сумме 245797,5 тыс. рублей, на 2027 год в сумме 314863,9 тыс. рублей;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 w:eastAsia="zh-CN" w:bidi="ar-SA"/>
        </w:rPr>
      </w:pPr>
      <w:r>
        <w:rPr>
          <w:color w:val="000000"/>
          <w:sz w:val="28"/>
          <w:szCs w:val="28"/>
        </w:rPr>
        <w:t>8.4.  утвердить объем субвенций местному бюджету на 2025 год в сумме 1860654,3 тыс. рублей, на 2026 год в сумме 1958738,5 тыс. рублей, на 2027 год в сумме 1959085,4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zh-CN" w:bidi="ar-SA"/>
        </w:rPr>
        <w:t>8.5. утвердить объем иных межбюджетных трансфертов местному бюджету на 2025 год в сумме 86108,6 тыс. рублей, на 2026 год в сумме 85408,6 тыс. рублей, на 2027 год в сумме 85408,6 тыс. рублей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ункте 14 подпункт 14.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4.2. утвердить объем бюджетных ассигнований для предоставления субсид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общественных организаций: Анжеро-Судженской городской общественной организации Всероссийского общества инвалидов, Анжеро-Судженской местной организации Всероссийского общества слепых, Анжеро-Судженского межрайонного Всероссийского общества глухих, Анжеро-Судженского отделения Всероссийской общественной организации ветеранов (пенсионеров) войны, труда, Вооруженных сил и правоохранительных органов, Анжеро-Судженского городского отделения общественной организации «Российский Красный Крест», Анжеро-Судженской городской общественной организации защиты животных «Островок доброты», благотворительного фонда помощи детям «Загадай желание»,  автономной некоммерческой организации «Рука помощи» на 2025 год в сумме 2162,1 тыс. рублей, на 2026 год в сумме 2027,0 тыс. рублей, на 2027 год в сумме 2027,0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ы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 на 2025 год в сумме 202,9 тыс. рублей, на 2026 год в сумме 210,5 тыс. рублей, на 2027 год в сумме 201,7 тыс. рублей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6. приложения </w:t>
      </w:r>
      <w:r>
        <w:rPr>
          <w:color w:val="3465A4"/>
          <w:sz w:val="28"/>
          <w:szCs w:val="28"/>
        </w:rPr>
        <w:t>1,</w:t>
      </w:r>
      <w:r>
        <w:rPr>
          <w:sz w:val="28"/>
          <w:szCs w:val="28"/>
        </w:rPr>
        <w:t xml:space="preserve"> 2, 3, 4, 5 изложить в новой редакции согласно приложениям  1, 2, 3, 4,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nzhero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0" w:right="0" w:firstLine="708"/>
        <w:rPr>
          <w:sz w:val="28"/>
          <w:szCs w:val="28"/>
          <w:lang w:val="en-US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Настоящее р</w:t>
      </w:r>
      <w:r>
        <w:rPr>
          <w:szCs w:val="28"/>
        </w:rPr>
        <w:t>еш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2A6099"/>
          <w:sz w:val="28"/>
          <w:szCs w:val="28"/>
        </w:rPr>
      </w:pPr>
      <w:r>
        <w:rPr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sz w:val="28"/>
          <w:szCs w:val="28"/>
        </w:rPr>
        <w:t xml:space="preserve"> Рогалиса В.А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Анжеро-Судженского городского округа</w:t>
      </w:r>
      <w:r>
        <w:rPr>
          <w:sz w:val="28"/>
          <w:szCs w:val="28"/>
        </w:rPr>
        <w:t xml:space="preserve"> Ажичакова Д.В.</w:t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0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Цитата1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5-05-14T13:45:00Z</cp:lastPrinted>
  <dcterms:modified xsi:type="dcterms:W3CDTF">2025-05-14T06:44:59Z</dcterms:modified>
  <cp:revision>27</cp:revision>
  <dc:subject/>
  <dc:title> </dc:title>
</cp:coreProperties>
</file>